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53  21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8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04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59485</wp:posOffset>
                      </wp:positionV>
                      <wp:extent cx="2075180" cy="1285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5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8" h="2025">
                                    <a:moveTo>
                                      <a:pt x="469" y="1050"/>
                                    </a:moveTo>
                                    <a:cubicBezTo>
                                      <a:pt x="434" y="1028"/>
                                      <a:pt x="391" y="1039"/>
                                      <a:pt x="356" y="1020"/>
                                    </a:cubicBezTo>
                                    <a:cubicBezTo>
                                      <a:pt x="321" y="1001"/>
                                      <a:pt x="285" y="973"/>
                                      <a:pt x="259" y="937"/>
                                    </a:cubicBezTo>
                                    <a:cubicBezTo>
                                      <a:pt x="233" y="901"/>
                                      <a:pt x="229" y="829"/>
                                      <a:pt x="199" y="802"/>
                                    </a:cubicBezTo>
                                    <a:cubicBezTo>
                                      <a:pt x="169" y="775"/>
                                      <a:pt x="110" y="818"/>
                                      <a:pt x="79" y="772"/>
                                    </a:cubicBezTo>
                                    <a:cubicBezTo>
                                      <a:pt x="48" y="726"/>
                                      <a:pt x="17" y="610"/>
                                      <a:pt x="11" y="525"/>
                                    </a:cubicBezTo>
                                    <a:cubicBezTo>
                                      <a:pt x="5" y="440"/>
                                      <a:pt x="0" y="341"/>
                                      <a:pt x="41" y="262"/>
                                    </a:cubicBezTo>
                                    <a:cubicBezTo>
                                      <a:pt x="82" y="183"/>
                                      <a:pt x="162" y="83"/>
                                      <a:pt x="259" y="52"/>
                                    </a:cubicBezTo>
                                    <a:cubicBezTo>
                                      <a:pt x="356" y="21"/>
                                      <a:pt x="471" y="0"/>
                                      <a:pt x="626" y="75"/>
                                    </a:cubicBezTo>
                                    <a:cubicBezTo>
                                      <a:pt x="781" y="150"/>
                                      <a:pt x="1045" y="402"/>
                                      <a:pt x="1189" y="502"/>
                                    </a:cubicBezTo>
                                    <a:cubicBezTo>
                                      <a:pt x="1333" y="602"/>
                                      <a:pt x="1389" y="631"/>
                                      <a:pt x="1489" y="675"/>
                                    </a:cubicBezTo>
                                    <a:cubicBezTo>
                                      <a:pt x="1589" y="719"/>
                                      <a:pt x="1674" y="740"/>
                                      <a:pt x="1789" y="765"/>
                                    </a:cubicBezTo>
                                    <a:cubicBezTo>
                                      <a:pt x="1904" y="790"/>
                                      <a:pt x="2032" y="810"/>
                                      <a:pt x="2179" y="825"/>
                                    </a:cubicBezTo>
                                    <a:cubicBezTo>
                                      <a:pt x="2326" y="840"/>
                                      <a:pt x="2523" y="835"/>
                                      <a:pt x="2674" y="855"/>
                                    </a:cubicBezTo>
                                    <a:cubicBezTo>
                                      <a:pt x="2825" y="875"/>
                                      <a:pt x="2991" y="887"/>
                                      <a:pt x="3086" y="945"/>
                                    </a:cubicBezTo>
                                    <a:cubicBezTo>
                                      <a:pt x="3181" y="1003"/>
                                      <a:pt x="3220" y="1125"/>
                                      <a:pt x="3244" y="1200"/>
                                    </a:cubicBezTo>
                                    <a:cubicBezTo>
                                      <a:pt x="3268" y="1275"/>
                                      <a:pt x="3243" y="1318"/>
                                      <a:pt x="3229" y="1395"/>
                                    </a:cubicBezTo>
                                    <a:cubicBezTo>
                                      <a:pt x="3215" y="1472"/>
                                      <a:pt x="3189" y="1590"/>
                                      <a:pt x="3161" y="1665"/>
                                    </a:cubicBezTo>
                                    <a:cubicBezTo>
                                      <a:pt x="3133" y="1740"/>
                                      <a:pt x="3093" y="1819"/>
                                      <a:pt x="3064" y="1845"/>
                                    </a:cubicBezTo>
                                    <a:cubicBezTo>
                                      <a:pt x="3035" y="1871"/>
                                      <a:pt x="3016" y="1826"/>
                                      <a:pt x="2989" y="1822"/>
                                    </a:cubicBezTo>
                                    <a:cubicBezTo>
                                      <a:pt x="2962" y="1818"/>
                                      <a:pt x="2933" y="1801"/>
                                      <a:pt x="2899" y="1822"/>
                                    </a:cubicBezTo>
                                    <a:cubicBezTo>
                                      <a:pt x="2865" y="1843"/>
                                      <a:pt x="2815" y="1918"/>
                                      <a:pt x="2786" y="1950"/>
                                    </a:cubicBezTo>
                                    <a:cubicBezTo>
                                      <a:pt x="2757" y="1982"/>
                                      <a:pt x="2746" y="2009"/>
                                      <a:pt x="2726" y="2017"/>
                                    </a:cubicBezTo>
                                    <a:cubicBezTo>
                                      <a:pt x="2706" y="2025"/>
                                      <a:pt x="2672" y="2012"/>
                                      <a:pt x="2666" y="1995"/>
                                    </a:cubicBezTo>
                                    <a:cubicBezTo>
                                      <a:pt x="2660" y="1978"/>
                                      <a:pt x="2691" y="1957"/>
                                      <a:pt x="2689" y="1912"/>
                                    </a:cubicBezTo>
                                    <a:cubicBezTo>
                                      <a:pt x="2687" y="1867"/>
                                      <a:pt x="2636" y="1812"/>
                                      <a:pt x="2651" y="1725"/>
                                    </a:cubicBezTo>
                                    <a:cubicBezTo>
                                      <a:pt x="2666" y="1638"/>
                                      <a:pt x="2764" y="1452"/>
                                      <a:pt x="2779" y="1387"/>
                                    </a:cubicBezTo>
                                    <a:cubicBezTo>
                                      <a:pt x="2794" y="1322"/>
                                      <a:pt x="2760" y="1341"/>
                                      <a:pt x="2741" y="1335"/>
                                    </a:cubicBezTo>
                                    <a:cubicBezTo>
                                      <a:pt x="2722" y="1329"/>
                                      <a:pt x="2693" y="1336"/>
                                      <a:pt x="2666" y="1350"/>
                                    </a:cubicBezTo>
                                    <a:cubicBezTo>
                                      <a:pt x="2639" y="1364"/>
                                      <a:pt x="2607" y="1408"/>
                                      <a:pt x="2576" y="1417"/>
                                    </a:cubicBezTo>
                                    <a:cubicBezTo>
                                      <a:pt x="2545" y="1426"/>
                                      <a:pt x="2497" y="1422"/>
                                      <a:pt x="2479" y="1402"/>
                                    </a:cubicBezTo>
                                    <a:cubicBezTo>
                                      <a:pt x="2461" y="1382"/>
                                      <a:pt x="2486" y="1313"/>
                                      <a:pt x="2471" y="1297"/>
                                    </a:cubicBezTo>
                                    <a:cubicBezTo>
                                      <a:pt x="2456" y="1281"/>
                                      <a:pt x="2411" y="1304"/>
                                      <a:pt x="2389" y="1305"/>
                                    </a:cubicBezTo>
                                    <a:cubicBezTo>
                                      <a:pt x="2367" y="1306"/>
                                      <a:pt x="2363" y="1294"/>
                                      <a:pt x="2336" y="1305"/>
                                    </a:cubicBezTo>
                                    <a:cubicBezTo>
                                      <a:pt x="2309" y="1316"/>
                                      <a:pt x="2263" y="1367"/>
                                      <a:pt x="2224" y="1372"/>
                                    </a:cubicBezTo>
                                    <a:cubicBezTo>
                                      <a:pt x="2185" y="1377"/>
                                      <a:pt x="2139" y="1323"/>
                                      <a:pt x="2104" y="1335"/>
                                    </a:cubicBezTo>
                                    <a:cubicBezTo>
                                      <a:pt x="2069" y="1347"/>
                                      <a:pt x="2041" y="1432"/>
                                      <a:pt x="2014" y="1447"/>
                                    </a:cubicBezTo>
                                    <a:cubicBezTo>
                                      <a:pt x="1987" y="1462"/>
                                      <a:pt x="1971" y="1432"/>
                                      <a:pt x="1939" y="1425"/>
                                    </a:cubicBezTo>
                                    <a:cubicBezTo>
                                      <a:pt x="1907" y="1418"/>
                                      <a:pt x="1849" y="1422"/>
                                      <a:pt x="1819" y="1402"/>
                                    </a:cubicBezTo>
                                    <a:cubicBezTo>
                                      <a:pt x="1789" y="1382"/>
                                      <a:pt x="1804" y="1321"/>
                                      <a:pt x="1759" y="1305"/>
                                    </a:cubicBezTo>
                                    <a:cubicBezTo>
                                      <a:pt x="1714" y="1289"/>
                                      <a:pt x="1593" y="1284"/>
                                      <a:pt x="1549" y="1305"/>
                                    </a:cubicBezTo>
                                    <a:cubicBezTo>
                                      <a:pt x="1505" y="1326"/>
                                      <a:pt x="1517" y="1412"/>
                                      <a:pt x="1496" y="1432"/>
                                    </a:cubicBezTo>
                                    <a:cubicBezTo>
                                      <a:pt x="1475" y="1452"/>
                                      <a:pt x="1457" y="1449"/>
                                      <a:pt x="1421" y="1425"/>
                                    </a:cubicBezTo>
                                    <a:cubicBezTo>
                                      <a:pt x="1385" y="1401"/>
                                      <a:pt x="1317" y="1313"/>
                                      <a:pt x="1279" y="1290"/>
                                    </a:cubicBezTo>
                                    <a:cubicBezTo>
                                      <a:pt x="1241" y="1267"/>
                                      <a:pt x="1234" y="1268"/>
                                      <a:pt x="1196" y="1290"/>
                                    </a:cubicBezTo>
                                    <a:cubicBezTo>
                                      <a:pt x="1220" y="1282"/>
                                      <a:pt x="1107" y="1404"/>
                                      <a:pt x="1049" y="1420"/>
                                    </a:cubicBezTo>
                                    <a:cubicBezTo>
                                      <a:pt x="1004" y="1421"/>
                                      <a:pt x="929" y="1346"/>
                                      <a:pt x="881" y="1348"/>
                                    </a:cubicBezTo>
                                    <a:cubicBezTo>
                                      <a:pt x="851" y="1358"/>
                                      <a:pt x="787" y="1415"/>
                                      <a:pt x="761" y="1432"/>
                                    </a:cubicBezTo>
                                    <a:cubicBezTo>
                                      <a:pt x="753" y="1420"/>
                                      <a:pt x="743" y="1409"/>
                                      <a:pt x="737" y="1396"/>
                                    </a:cubicBezTo>
                                    <a:cubicBezTo>
                                      <a:pt x="714" y="1365"/>
                                      <a:pt x="686" y="1284"/>
                                      <a:pt x="653" y="1240"/>
                                    </a:cubicBezTo>
                                    <a:cubicBezTo>
                                      <a:pt x="625" y="1200"/>
                                      <a:pt x="596" y="1186"/>
                                      <a:pt x="566" y="1155"/>
                                    </a:cubicBezTo>
                                    <a:cubicBezTo>
                                      <a:pt x="536" y="1124"/>
                                      <a:pt x="484" y="1090"/>
                                      <a:pt x="469" y="10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8,2025" path="m469,1050c434,1028,391,1039,356,1020c321,1001,285,973,259,937c233,901,229,829,199,802c169,775,110,818,79,772c48,726,17,610,11,525c5,440,0,341,41,262c82,183,162,83,259,52c356,21,471,0,626,75c781,150,1045,402,1189,502c1333,602,1389,631,1489,675c1589,719,1674,740,1789,765c1904,790,2032,810,2179,825c2326,840,2523,835,2674,855c2825,875,2991,887,3086,945c3181,1003,3220,1125,3244,1200c3268,1275,3243,1318,3229,1395c3215,1472,3189,1590,3161,1665c3133,1740,3093,1819,3064,1845c3035,1871,3016,1826,2989,1822c2962,1818,2933,1801,2899,1822c2865,1843,2815,1918,2786,1950c2757,1982,2746,2009,2726,2017c2706,2025,2672,2012,2666,1995c2660,1978,2691,1957,2689,1912c2687,1867,2636,1812,2651,1725c2666,1638,2764,1452,2779,1387c2794,1322,2760,1341,2741,1335c2722,1329,2693,1336,2666,1350c2639,1364,2607,1408,2576,1417c2545,1426,2497,1422,2479,1402c2461,1382,2486,1313,2471,1297c2456,1281,2411,1304,2389,1305c2367,1306,2363,1294,2336,1305c2309,1316,2263,1367,2224,1372c2185,1377,2139,1323,2104,1335c2069,1347,2041,1432,2014,1447c1987,1462,1971,1432,1939,1425c1907,1418,1849,1422,1819,1402c1789,1382,1804,1321,1759,1305c1714,1289,1593,1284,1549,1305c1505,1326,1517,1412,1496,1432c1475,1452,1457,1449,1421,1425c1385,1401,1317,1313,1279,1290c1241,1267,1234,1268,1196,1290c1220,1282,1107,1404,1049,1420c1004,1421,929,1346,881,1348c851,1358,787,1415,761,1432c753,1420,743,1409,737,1396c714,1365,686,1284,653,1240c625,1200,596,1186,566,1155c536,1124,484,1090,469,1050xe" stroked="f" o:allowincell="t" style="position:absolute;margin-left:70.8pt;margin-top:75.55pt;width:163.35pt;height:10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544195</wp:posOffset>
                      </wp:positionV>
                      <wp:extent cx="3554095" cy="16230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556">
                                    <a:moveTo>
                                      <a:pt x="985" y="1431"/>
                                    </a:moveTo>
                                    <a:cubicBezTo>
                                      <a:pt x="1028" y="1303"/>
                                      <a:pt x="978" y="1465"/>
                                      <a:pt x="977" y="1423"/>
                                    </a:cubicBezTo>
                                    <a:cubicBezTo>
                                      <a:pt x="962" y="1424"/>
                                      <a:pt x="934" y="1481"/>
                                      <a:pt x="900" y="1486"/>
                                    </a:cubicBezTo>
                                    <a:cubicBezTo>
                                      <a:pt x="866" y="1491"/>
                                      <a:pt x="822" y="1453"/>
                                      <a:pt x="773" y="1456"/>
                                    </a:cubicBezTo>
                                    <a:cubicBezTo>
                                      <a:pt x="724" y="1459"/>
                                      <a:pt x="655" y="1496"/>
                                      <a:pt x="608" y="1501"/>
                                    </a:cubicBezTo>
                                    <a:cubicBezTo>
                                      <a:pt x="561" y="1506"/>
                                      <a:pt x="534" y="1481"/>
                                      <a:pt x="488" y="1486"/>
                                    </a:cubicBezTo>
                                    <a:cubicBezTo>
                                      <a:pt x="442" y="1491"/>
                                      <a:pt x="376" y="1525"/>
                                      <a:pt x="330" y="1531"/>
                                    </a:cubicBezTo>
                                    <a:cubicBezTo>
                                      <a:pt x="284" y="1537"/>
                                      <a:pt x="255" y="1521"/>
                                      <a:pt x="210" y="1524"/>
                                    </a:cubicBezTo>
                                    <a:cubicBezTo>
                                      <a:pt x="165" y="1527"/>
                                      <a:pt x="95" y="1556"/>
                                      <a:pt x="60" y="1546"/>
                                    </a:cubicBezTo>
                                    <a:cubicBezTo>
                                      <a:pt x="25" y="1536"/>
                                      <a:pt x="0" y="1501"/>
                                      <a:pt x="0" y="1464"/>
                                    </a:cubicBezTo>
                                    <a:cubicBezTo>
                                      <a:pt x="0" y="1427"/>
                                      <a:pt x="40" y="1365"/>
                                      <a:pt x="60" y="1321"/>
                                    </a:cubicBezTo>
                                    <a:cubicBezTo>
                                      <a:pt x="80" y="1277"/>
                                      <a:pt x="75" y="1221"/>
                                      <a:pt x="120" y="1201"/>
                                    </a:cubicBezTo>
                                    <a:cubicBezTo>
                                      <a:pt x="165" y="1181"/>
                                      <a:pt x="268" y="1203"/>
                                      <a:pt x="330" y="1201"/>
                                    </a:cubicBezTo>
                                    <a:cubicBezTo>
                                      <a:pt x="392" y="1199"/>
                                      <a:pt x="455" y="1212"/>
                                      <a:pt x="495" y="1186"/>
                                    </a:cubicBezTo>
                                    <a:cubicBezTo>
                                      <a:pt x="535" y="1160"/>
                                      <a:pt x="536" y="1081"/>
                                      <a:pt x="570" y="1044"/>
                                    </a:cubicBezTo>
                                    <a:cubicBezTo>
                                      <a:pt x="604" y="1007"/>
                                      <a:pt x="677" y="982"/>
                                      <a:pt x="698" y="961"/>
                                    </a:cubicBezTo>
                                    <a:cubicBezTo>
                                      <a:pt x="719" y="940"/>
                                      <a:pt x="699" y="930"/>
                                      <a:pt x="698" y="916"/>
                                    </a:cubicBezTo>
                                    <a:cubicBezTo>
                                      <a:pt x="697" y="902"/>
                                      <a:pt x="707" y="888"/>
                                      <a:pt x="690" y="879"/>
                                    </a:cubicBezTo>
                                    <a:cubicBezTo>
                                      <a:pt x="673" y="870"/>
                                      <a:pt x="632" y="863"/>
                                      <a:pt x="593" y="864"/>
                                    </a:cubicBezTo>
                                    <a:cubicBezTo>
                                      <a:pt x="554" y="865"/>
                                      <a:pt x="498" y="892"/>
                                      <a:pt x="458" y="886"/>
                                    </a:cubicBezTo>
                                    <a:cubicBezTo>
                                      <a:pt x="418" y="880"/>
                                      <a:pt x="360" y="853"/>
                                      <a:pt x="353" y="826"/>
                                    </a:cubicBezTo>
                                    <a:cubicBezTo>
                                      <a:pt x="346" y="799"/>
                                      <a:pt x="406" y="753"/>
                                      <a:pt x="413" y="721"/>
                                    </a:cubicBezTo>
                                    <a:cubicBezTo>
                                      <a:pt x="420" y="689"/>
                                      <a:pt x="401" y="660"/>
                                      <a:pt x="398" y="631"/>
                                    </a:cubicBezTo>
                                    <a:cubicBezTo>
                                      <a:pt x="395" y="602"/>
                                      <a:pt x="377" y="578"/>
                                      <a:pt x="398" y="549"/>
                                    </a:cubicBezTo>
                                    <a:cubicBezTo>
                                      <a:pt x="419" y="520"/>
                                      <a:pt x="508" y="504"/>
                                      <a:pt x="525" y="459"/>
                                    </a:cubicBezTo>
                                    <a:cubicBezTo>
                                      <a:pt x="542" y="414"/>
                                      <a:pt x="488" y="314"/>
                                      <a:pt x="503" y="279"/>
                                    </a:cubicBezTo>
                                    <a:cubicBezTo>
                                      <a:pt x="518" y="244"/>
                                      <a:pt x="584" y="255"/>
                                      <a:pt x="615" y="249"/>
                                    </a:cubicBezTo>
                                    <a:cubicBezTo>
                                      <a:pt x="646" y="243"/>
                                      <a:pt x="665" y="252"/>
                                      <a:pt x="690" y="241"/>
                                    </a:cubicBezTo>
                                    <a:cubicBezTo>
                                      <a:pt x="715" y="230"/>
                                      <a:pt x="738" y="213"/>
                                      <a:pt x="765" y="181"/>
                                    </a:cubicBezTo>
                                    <a:cubicBezTo>
                                      <a:pt x="792" y="149"/>
                                      <a:pt x="828" y="71"/>
                                      <a:pt x="855" y="46"/>
                                    </a:cubicBezTo>
                                    <a:cubicBezTo>
                                      <a:pt x="882" y="21"/>
                                      <a:pt x="904" y="37"/>
                                      <a:pt x="930" y="31"/>
                                    </a:cubicBezTo>
                                    <a:cubicBezTo>
                                      <a:pt x="956" y="25"/>
                                      <a:pt x="973" y="0"/>
                                      <a:pt x="1013" y="9"/>
                                    </a:cubicBezTo>
                                    <a:cubicBezTo>
                                      <a:pt x="1053" y="18"/>
                                      <a:pt x="1133" y="55"/>
                                      <a:pt x="1170" y="84"/>
                                    </a:cubicBezTo>
                                    <a:cubicBezTo>
                                      <a:pt x="1207" y="113"/>
                                      <a:pt x="1193" y="146"/>
                                      <a:pt x="1238" y="181"/>
                                    </a:cubicBezTo>
                                    <a:cubicBezTo>
                                      <a:pt x="1283" y="216"/>
                                      <a:pt x="1343" y="265"/>
                                      <a:pt x="1440" y="294"/>
                                    </a:cubicBezTo>
                                    <a:cubicBezTo>
                                      <a:pt x="1537" y="323"/>
                                      <a:pt x="1664" y="347"/>
                                      <a:pt x="1823" y="354"/>
                                    </a:cubicBezTo>
                                    <a:cubicBezTo>
                                      <a:pt x="1982" y="361"/>
                                      <a:pt x="2207" y="346"/>
                                      <a:pt x="2393" y="339"/>
                                    </a:cubicBezTo>
                                    <a:cubicBezTo>
                                      <a:pt x="2579" y="332"/>
                                      <a:pt x="2785" y="305"/>
                                      <a:pt x="2940" y="309"/>
                                    </a:cubicBezTo>
                                    <a:cubicBezTo>
                                      <a:pt x="3095" y="313"/>
                                      <a:pt x="3197" y="334"/>
                                      <a:pt x="3323" y="361"/>
                                    </a:cubicBezTo>
                                    <a:cubicBezTo>
                                      <a:pt x="3449" y="388"/>
                                      <a:pt x="3583" y="424"/>
                                      <a:pt x="3698" y="474"/>
                                    </a:cubicBezTo>
                                    <a:cubicBezTo>
                                      <a:pt x="3813" y="524"/>
                                      <a:pt x="3897" y="610"/>
                                      <a:pt x="4013" y="661"/>
                                    </a:cubicBezTo>
                                    <a:cubicBezTo>
                                      <a:pt x="4129" y="712"/>
                                      <a:pt x="4263" y="750"/>
                                      <a:pt x="4395" y="781"/>
                                    </a:cubicBezTo>
                                    <a:cubicBezTo>
                                      <a:pt x="4527" y="812"/>
                                      <a:pt x="4688" y="837"/>
                                      <a:pt x="4808" y="849"/>
                                    </a:cubicBezTo>
                                    <a:cubicBezTo>
                                      <a:pt x="4928" y="861"/>
                                      <a:pt x="5053" y="847"/>
                                      <a:pt x="5115" y="856"/>
                                    </a:cubicBezTo>
                                    <a:cubicBezTo>
                                      <a:pt x="5177" y="865"/>
                                      <a:pt x="5144" y="866"/>
                                      <a:pt x="5183" y="901"/>
                                    </a:cubicBezTo>
                                    <a:cubicBezTo>
                                      <a:pt x="5222" y="936"/>
                                      <a:pt x="5322" y="1025"/>
                                      <a:pt x="5348" y="1066"/>
                                    </a:cubicBezTo>
                                    <a:cubicBezTo>
                                      <a:pt x="5374" y="1107"/>
                                      <a:pt x="5347" y="1108"/>
                                      <a:pt x="5340" y="1149"/>
                                    </a:cubicBezTo>
                                    <a:cubicBezTo>
                                      <a:pt x="5333" y="1190"/>
                                      <a:pt x="5330" y="1273"/>
                                      <a:pt x="5303" y="1314"/>
                                    </a:cubicBezTo>
                                    <a:cubicBezTo>
                                      <a:pt x="5276" y="1355"/>
                                      <a:pt x="5199" y="1370"/>
                                      <a:pt x="5175" y="1396"/>
                                    </a:cubicBezTo>
                                    <a:cubicBezTo>
                                      <a:pt x="5151" y="1422"/>
                                      <a:pt x="5170" y="1437"/>
                                      <a:pt x="5160" y="1471"/>
                                    </a:cubicBezTo>
                                    <a:cubicBezTo>
                                      <a:pt x="5150" y="1505"/>
                                      <a:pt x="5119" y="1570"/>
                                      <a:pt x="5115" y="1599"/>
                                    </a:cubicBezTo>
                                    <a:cubicBezTo>
                                      <a:pt x="5111" y="1628"/>
                                      <a:pt x="5108" y="1627"/>
                                      <a:pt x="5138" y="1644"/>
                                    </a:cubicBezTo>
                                    <a:cubicBezTo>
                                      <a:pt x="5168" y="1661"/>
                                      <a:pt x="5254" y="1678"/>
                                      <a:pt x="5295" y="1704"/>
                                    </a:cubicBezTo>
                                    <a:cubicBezTo>
                                      <a:pt x="5336" y="1730"/>
                                      <a:pt x="5344" y="1782"/>
                                      <a:pt x="5385" y="1801"/>
                                    </a:cubicBezTo>
                                    <a:cubicBezTo>
                                      <a:pt x="5426" y="1820"/>
                                      <a:pt x="5511" y="1805"/>
                                      <a:pt x="5543" y="1816"/>
                                    </a:cubicBezTo>
                                    <a:cubicBezTo>
                                      <a:pt x="5575" y="1827"/>
                                      <a:pt x="5573" y="1850"/>
                                      <a:pt x="5580" y="1869"/>
                                    </a:cubicBezTo>
                                    <a:cubicBezTo>
                                      <a:pt x="5587" y="1888"/>
                                      <a:pt x="5597" y="1912"/>
                                      <a:pt x="5588" y="1929"/>
                                    </a:cubicBezTo>
                                    <a:cubicBezTo>
                                      <a:pt x="5579" y="1946"/>
                                      <a:pt x="5545" y="1957"/>
                                      <a:pt x="5528" y="1974"/>
                                    </a:cubicBezTo>
                                    <a:cubicBezTo>
                                      <a:pt x="5511" y="1991"/>
                                      <a:pt x="5479" y="2009"/>
                                      <a:pt x="5483" y="2034"/>
                                    </a:cubicBezTo>
                                    <a:cubicBezTo>
                                      <a:pt x="5487" y="2059"/>
                                      <a:pt x="5555" y="2098"/>
                                      <a:pt x="5550" y="2124"/>
                                    </a:cubicBezTo>
                                    <a:cubicBezTo>
                                      <a:pt x="5545" y="2150"/>
                                      <a:pt x="5493" y="2181"/>
                                      <a:pt x="5453" y="2191"/>
                                    </a:cubicBezTo>
                                    <a:cubicBezTo>
                                      <a:pt x="5413" y="2201"/>
                                      <a:pt x="5351" y="2170"/>
                                      <a:pt x="5310" y="2184"/>
                                    </a:cubicBezTo>
                                    <a:cubicBezTo>
                                      <a:pt x="5269" y="2198"/>
                                      <a:pt x="5244" y="2268"/>
                                      <a:pt x="5205" y="2274"/>
                                    </a:cubicBezTo>
                                    <a:cubicBezTo>
                                      <a:pt x="5166" y="2280"/>
                                      <a:pt x="5108" y="2228"/>
                                      <a:pt x="5078" y="2221"/>
                                    </a:cubicBezTo>
                                    <a:cubicBezTo>
                                      <a:pt x="5048" y="2214"/>
                                      <a:pt x="5055" y="2192"/>
                                      <a:pt x="5025" y="2229"/>
                                    </a:cubicBezTo>
                                    <a:cubicBezTo>
                                      <a:pt x="4995" y="2266"/>
                                      <a:pt x="4954" y="2409"/>
                                      <a:pt x="4898" y="2446"/>
                                    </a:cubicBezTo>
                                    <a:cubicBezTo>
                                      <a:pt x="4842" y="2483"/>
                                      <a:pt x="4726" y="2467"/>
                                      <a:pt x="4688" y="2454"/>
                                    </a:cubicBezTo>
                                    <a:cubicBezTo>
                                      <a:pt x="4650" y="2441"/>
                                      <a:pt x="4708" y="2385"/>
                                      <a:pt x="4673" y="2371"/>
                                    </a:cubicBezTo>
                                    <a:cubicBezTo>
                                      <a:pt x="4638" y="2357"/>
                                      <a:pt x="4524" y="2345"/>
                                      <a:pt x="4478" y="2371"/>
                                    </a:cubicBezTo>
                                    <a:cubicBezTo>
                                      <a:pt x="4432" y="2397"/>
                                      <a:pt x="4420" y="2502"/>
                                      <a:pt x="4395" y="2529"/>
                                    </a:cubicBezTo>
                                    <a:cubicBezTo>
                                      <a:pt x="4370" y="2556"/>
                                      <a:pt x="4352" y="2551"/>
                                      <a:pt x="4328" y="2536"/>
                                    </a:cubicBezTo>
                                    <a:cubicBezTo>
                                      <a:pt x="4304" y="2521"/>
                                      <a:pt x="4274" y="2455"/>
                                      <a:pt x="4253" y="2439"/>
                                    </a:cubicBezTo>
                                    <a:cubicBezTo>
                                      <a:pt x="4232" y="2423"/>
                                      <a:pt x="4221" y="2431"/>
                                      <a:pt x="4200" y="2439"/>
                                    </a:cubicBezTo>
                                    <a:cubicBezTo>
                                      <a:pt x="4163" y="2448"/>
                                      <a:pt x="4153" y="2460"/>
                                      <a:pt x="4125" y="2488"/>
                                    </a:cubicBezTo>
                                    <a:cubicBezTo>
                                      <a:pt x="4093" y="2500"/>
                                      <a:pt x="4045" y="2526"/>
                                      <a:pt x="4017" y="2524"/>
                                    </a:cubicBezTo>
                                    <a:cubicBezTo>
                                      <a:pt x="3992" y="2502"/>
                                      <a:pt x="4073" y="2433"/>
                                      <a:pt x="4103" y="2334"/>
                                    </a:cubicBezTo>
                                    <a:cubicBezTo>
                                      <a:pt x="4133" y="2235"/>
                                      <a:pt x="4204" y="2046"/>
                                      <a:pt x="4200" y="1929"/>
                                    </a:cubicBezTo>
                                    <a:cubicBezTo>
                                      <a:pt x="4196" y="1812"/>
                                      <a:pt x="4163" y="1698"/>
                                      <a:pt x="4080" y="1629"/>
                                    </a:cubicBezTo>
                                    <a:cubicBezTo>
                                      <a:pt x="3997" y="1560"/>
                                      <a:pt x="3906" y="1546"/>
                                      <a:pt x="3705" y="1516"/>
                                    </a:cubicBezTo>
                                    <a:cubicBezTo>
                                      <a:pt x="3504" y="1486"/>
                                      <a:pt x="3113" y="1495"/>
                                      <a:pt x="2873" y="1449"/>
                                    </a:cubicBezTo>
                                    <a:cubicBezTo>
                                      <a:pt x="2633" y="1403"/>
                                      <a:pt x="2427" y="1320"/>
                                      <a:pt x="2265" y="1239"/>
                                    </a:cubicBezTo>
                                    <a:cubicBezTo>
                                      <a:pt x="2103" y="1158"/>
                                      <a:pt x="2014" y="1047"/>
                                      <a:pt x="1898" y="961"/>
                                    </a:cubicBezTo>
                                    <a:cubicBezTo>
                                      <a:pt x="1782" y="875"/>
                                      <a:pt x="1683" y="762"/>
                                      <a:pt x="1568" y="721"/>
                                    </a:cubicBezTo>
                                    <a:cubicBezTo>
                                      <a:pt x="1453" y="680"/>
                                      <a:pt x="1300" y="680"/>
                                      <a:pt x="1208" y="714"/>
                                    </a:cubicBezTo>
                                    <a:cubicBezTo>
                                      <a:pt x="1116" y="748"/>
                                      <a:pt x="1051" y="840"/>
                                      <a:pt x="1013" y="924"/>
                                    </a:cubicBezTo>
                                    <a:cubicBezTo>
                                      <a:pt x="975" y="1008"/>
                                      <a:pt x="979" y="1134"/>
                                      <a:pt x="983" y="1216"/>
                                    </a:cubicBezTo>
                                    <a:cubicBezTo>
                                      <a:pt x="987" y="1298"/>
                                      <a:pt x="1035" y="1383"/>
                                      <a:pt x="1035" y="1419"/>
                                    </a:cubicBezTo>
                                    <a:cubicBezTo>
                                      <a:pt x="1035" y="1455"/>
                                      <a:pt x="995" y="1429"/>
                                      <a:pt x="985" y="1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556" path="m985,1431c1028,1303,978,1465,977,1423c962,1424,934,1481,900,1486c866,1491,822,1453,773,1456c724,1459,655,1496,608,1501c561,1506,534,1481,488,1486c442,1491,376,1525,330,1531c284,1537,255,1521,210,1524c165,1527,95,1556,60,1546c25,1536,0,1501,0,1464c0,1427,40,1365,60,1321c80,1277,75,1221,120,1201c165,1181,268,1203,330,1201c392,1199,455,1212,495,1186c535,1160,536,1081,570,1044c604,1007,677,982,698,961c719,940,699,930,698,916c697,902,707,888,690,879c673,870,632,863,593,864c554,865,498,892,458,886c418,880,360,853,353,826c346,799,406,753,413,721c420,689,401,660,398,631c395,602,377,578,398,549c419,520,508,504,525,459c542,414,488,314,503,279c518,244,584,255,615,249c646,243,665,252,690,241c715,230,738,213,765,181c792,149,828,71,855,46c882,21,904,37,930,31c956,25,973,0,1013,9c1053,18,1133,55,1170,84c1207,113,1193,146,1238,181c1283,216,1343,265,1440,294c1537,323,1664,347,1823,354c1982,361,2207,346,2393,339c2579,332,2785,305,2940,309c3095,313,3197,334,3323,361c3449,388,3583,424,3698,474c3813,524,3897,610,4013,661c4129,712,4263,750,4395,781c4527,812,4688,837,4808,849c4928,861,5053,847,5115,856c5177,865,5144,866,5183,901c5222,936,5322,1025,5348,1066c5374,1107,5347,1108,5340,1149c5333,1190,5330,1273,5303,1314c5276,1355,5199,1370,5175,1396c5151,1422,5170,1437,5160,1471c5150,1505,5119,1570,5115,1599c5111,1628,5108,1627,5138,1644c5168,1661,5254,1678,5295,1704c5336,1730,5344,1782,5385,1801c5426,1820,5511,1805,5543,1816c5575,1827,5573,1850,5580,1869c5587,1888,5597,1912,5588,1929c5579,1946,5545,1957,5528,1974c5511,1991,5479,2009,5483,2034c5487,2059,5555,2098,5550,2124c5545,2150,5493,2181,5453,2191c5413,2201,5351,2170,5310,2184c5269,2198,5244,2268,5205,2274c5166,2280,5108,2228,5078,2221c5048,2214,5055,2192,5025,2229c4995,2266,4954,2409,4898,2446c4842,2483,4726,2467,4688,2454c4650,2441,4708,2385,4673,2371c4638,2357,4524,2345,4478,2371c4432,2397,4420,2502,4395,2529c4370,2556,4352,2551,4328,2536c4304,2521,4274,2455,4253,2439c4232,2423,4221,2431,4200,2439c4163,2448,4153,2460,4125,2488c4093,2500,4045,2526,4017,2524c3992,2502,4073,2433,4103,2334c4133,2235,4204,2046,4200,1929c4196,1812,4163,1698,4080,1629c3997,1560,3906,1546,3705,1516c3504,1486,3113,1495,2873,1449c2633,1403,2427,1320,2265,1239c2103,1158,2014,1047,1898,961c1782,875,1683,762,1568,721c1453,680,1300,680,1208,714c1116,748,1051,840,1013,924c975,1008,979,1134,983,1216c987,1298,1035,1383,1035,1419c1035,1455,995,1429,985,1431xe" stroked="f" o:allowincell="t" style="position:absolute;margin-left:22.6pt;margin-top:42.85pt;width:279.8pt;height:127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212725</wp:posOffset>
                      </wp:positionV>
                      <wp:extent cx="2621280" cy="8883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1160" cy="88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8" h="1399">
                                    <a:moveTo>
                                      <a:pt x="3965" y="1363"/>
                                    </a:moveTo>
                                    <a:cubicBezTo>
                                      <a:pt x="4021" y="1324"/>
                                      <a:pt x="4086" y="1269"/>
                                      <a:pt x="4107" y="1221"/>
                                    </a:cubicBezTo>
                                    <a:cubicBezTo>
                                      <a:pt x="4128" y="1173"/>
                                      <a:pt x="4094" y="1133"/>
                                      <a:pt x="4092" y="1078"/>
                                    </a:cubicBezTo>
                                    <a:cubicBezTo>
                                      <a:pt x="4090" y="1023"/>
                                      <a:pt x="4120" y="927"/>
                                      <a:pt x="4092" y="891"/>
                                    </a:cubicBezTo>
                                    <a:cubicBezTo>
                                      <a:pt x="4064" y="855"/>
                                      <a:pt x="3984" y="877"/>
                                      <a:pt x="3927" y="861"/>
                                    </a:cubicBezTo>
                                    <a:cubicBezTo>
                                      <a:pt x="3870" y="845"/>
                                      <a:pt x="3794" y="818"/>
                                      <a:pt x="3747" y="793"/>
                                    </a:cubicBezTo>
                                    <a:cubicBezTo>
                                      <a:pt x="3700" y="768"/>
                                      <a:pt x="3674" y="748"/>
                                      <a:pt x="3642" y="711"/>
                                    </a:cubicBezTo>
                                    <a:cubicBezTo>
                                      <a:pt x="3610" y="674"/>
                                      <a:pt x="3593" y="598"/>
                                      <a:pt x="3552" y="568"/>
                                    </a:cubicBezTo>
                                    <a:cubicBezTo>
                                      <a:pt x="3511" y="538"/>
                                      <a:pt x="3439" y="547"/>
                                      <a:pt x="3395" y="531"/>
                                    </a:cubicBezTo>
                                    <a:cubicBezTo>
                                      <a:pt x="3351" y="515"/>
                                      <a:pt x="3322" y="473"/>
                                      <a:pt x="3290" y="471"/>
                                    </a:cubicBezTo>
                                    <a:cubicBezTo>
                                      <a:pt x="3258" y="469"/>
                                      <a:pt x="3255" y="515"/>
                                      <a:pt x="3200" y="516"/>
                                    </a:cubicBezTo>
                                    <a:cubicBezTo>
                                      <a:pt x="3145" y="517"/>
                                      <a:pt x="3012" y="476"/>
                                      <a:pt x="2960" y="478"/>
                                    </a:cubicBezTo>
                                    <a:cubicBezTo>
                                      <a:pt x="2908" y="480"/>
                                      <a:pt x="2914" y="507"/>
                                      <a:pt x="2889" y="528"/>
                                    </a:cubicBezTo>
                                    <a:cubicBezTo>
                                      <a:pt x="2887" y="511"/>
                                      <a:pt x="2825" y="610"/>
                                      <a:pt x="2809" y="604"/>
                                    </a:cubicBezTo>
                                    <a:cubicBezTo>
                                      <a:pt x="2779" y="593"/>
                                      <a:pt x="2753" y="620"/>
                                      <a:pt x="2721" y="616"/>
                                    </a:cubicBezTo>
                                    <a:cubicBezTo>
                                      <a:pt x="2688" y="605"/>
                                      <a:pt x="2648" y="585"/>
                                      <a:pt x="2613" y="616"/>
                                    </a:cubicBezTo>
                                    <a:cubicBezTo>
                                      <a:pt x="2588" y="626"/>
                                      <a:pt x="2577" y="634"/>
                                      <a:pt x="2557" y="660"/>
                                    </a:cubicBezTo>
                                    <a:cubicBezTo>
                                      <a:pt x="2537" y="686"/>
                                      <a:pt x="2534" y="769"/>
                                      <a:pt x="2493" y="772"/>
                                    </a:cubicBezTo>
                                    <a:cubicBezTo>
                                      <a:pt x="2436" y="734"/>
                                      <a:pt x="2370" y="714"/>
                                      <a:pt x="2313" y="676"/>
                                    </a:cubicBezTo>
                                    <a:cubicBezTo>
                                      <a:pt x="2281" y="645"/>
                                      <a:pt x="2267" y="624"/>
                                      <a:pt x="2273" y="584"/>
                                    </a:cubicBezTo>
                                    <a:cubicBezTo>
                                      <a:pt x="2279" y="544"/>
                                      <a:pt x="2342" y="481"/>
                                      <a:pt x="2349" y="436"/>
                                    </a:cubicBezTo>
                                    <a:cubicBezTo>
                                      <a:pt x="2344" y="371"/>
                                      <a:pt x="2368" y="351"/>
                                      <a:pt x="2313" y="316"/>
                                    </a:cubicBezTo>
                                    <a:cubicBezTo>
                                      <a:pt x="2285" y="293"/>
                                      <a:pt x="2205" y="286"/>
                                      <a:pt x="2169" y="280"/>
                                    </a:cubicBezTo>
                                    <a:cubicBezTo>
                                      <a:pt x="2133" y="274"/>
                                      <a:pt x="2139" y="294"/>
                                      <a:pt x="2097" y="280"/>
                                    </a:cubicBezTo>
                                    <a:cubicBezTo>
                                      <a:pt x="2059" y="255"/>
                                      <a:pt x="1964" y="212"/>
                                      <a:pt x="1917" y="196"/>
                                    </a:cubicBezTo>
                                    <a:cubicBezTo>
                                      <a:pt x="1855" y="206"/>
                                      <a:pt x="1824" y="210"/>
                                      <a:pt x="1773" y="244"/>
                                    </a:cubicBezTo>
                                    <a:cubicBezTo>
                                      <a:pt x="1729" y="264"/>
                                      <a:pt x="1691" y="338"/>
                                      <a:pt x="1653" y="348"/>
                                    </a:cubicBezTo>
                                    <a:cubicBezTo>
                                      <a:pt x="1615" y="358"/>
                                      <a:pt x="1574" y="329"/>
                                      <a:pt x="1545" y="304"/>
                                    </a:cubicBezTo>
                                    <a:cubicBezTo>
                                      <a:pt x="1529" y="280"/>
                                      <a:pt x="1493" y="224"/>
                                      <a:pt x="1477" y="200"/>
                                    </a:cubicBezTo>
                                    <a:cubicBezTo>
                                      <a:pt x="1455" y="170"/>
                                      <a:pt x="1505" y="104"/>
                                      <a:pt x="1465" y="88"/>
                                    </a:cubicBezTo>
                                    <a:cubicBezTo>
                                      <a:pt x="1413" y="92"/>
                                      <a:pt x="1279" y="79"/>
                                      <a:pt x="1229" y="92"/>
                                    </a:cubicBezTo>
                                    <a:cubicBezTo>
                                      <a:pt x="1201" y="99"/>
                                      <a:pt x="1185" y="184"/>
                                      <a:pt x="1185" y="184"/>
                                    </a:cubicBezTo>
                                    <a:cubicBezTo>
                                      <a:pt x="1086" y="151"/>
                                      <a:pt x="1134" y="174"/>
                                      <a:pt x="1041" y="112"/>
                                    </a:cubicBezTo>
                                    <a:cubicBezTo>
                                      <a:pt x="989" y="86"/>
                                      <a:pt x="983" y="12"/>
                                      <a:pt x="929" y="0"/>
                                    </a:cubicBezTo>
                                    <a:cubicBezTo>
                                      <a:pt x="877" y="6"/>
                                      <a:pt x="849" y="48"/>
                                      <a:pt x="797" y="52"/>
                                    </a:cubicBezTo>
                                    <a:cubicBezTo>
                                      <a:pt x="789" y="64"/>
                                      <a:pt x="719" y="74"/>
                                      <a:pt x="709" y="84"/>
                                    </a:cubicBezTo>
                                    <a:cubicBezTo>
                                      <a:pt x="678" y="106"/>
                                      <a:pt x="638" y="165"/>
                                      <a:pt x="613" y="192"/>
                                    </a:cubicBezTo>
                                    <a:cubicBezTo>
                                      <a:pt x="589" y="223"/>
                                      <a:pt x="586" y="251"/>
                                      <a:pt x="565" y="272"/>
                                    </a:cubicBezTo>
                                    <a:cubicBezTo>
                                      <a:pt x="541" y="296"/>
                                      <a:pt x="513" y="292"/>
                                      <a:pt x="489" y="316"/>
                                    </a:cubicBezTo>
                                    <a:cubicBezTo>
                                      <a:pt x="439" y="366"/>
                                      <a:pt x="459" y="376"/>
                                      <a:pt x="403" y="413"/>
                                    </a:cubicBezTo>
                                    <a:cubicBezTo>
                                      <a:pt x="379" y="451"/>
                                      <a:pt x="411" y="564"/>
                                      <a:pt x="393" y="600"/>
                                    </a:cubicBezTo>
                                    <a:cubicBezTo>
                                      <a:pt x="375" y="636"/>
                                      <a:pt x="341" y="629"/>
                                      <a:pt x="297" y="628"/>
                                    </a:cubicBezTo>
                                    <a:cubicBezTo>
                                      <a:pt x="253" y="632"/>
                                      <a:pt x="178" y="596"/>
                                      <a:pt x="131" y="593"/>
                                    </a:cubicBezTo>
                                    <a:cubicBezTo>
                                      <a:pt x="84" y="590"/>
                                      <a:pt x="24" y="592"/>
                                      <a:pt x="17" y="612"/>
                                    </a:cubicBezTo>
                                    <a:cubicBezTo>
                                      <a:pt x="0" y="634"/>
                                      <a:pt x="45" y="656"/>
                                      <a:pt x="87" y="711"/>
                                    </a:cubicBezTo>
                                    <a:cubicBezTo>
                                      <a:pt x="156" y="751"/>
                                      <a:pt x="301" y="823"/>
                                      <a:pt x="432" y="853"/>
                                    </a:cubicBezTo>
                                    <a:cubicBezTo>
                                      <a:pt x="563" y="883"/>
                                      <a:pt x="651" y="893"/>
                                      <a:pt x="875" y="891"/>
                                    </a:cubicBezTo>
                                    <a:cubicBezTo>
                                      <a:pt x="1099" y="889"/>
                                      <a:pt x="1526" y="831"/>
                                      <a:pt x="1775" y="838"/>
                                    </a:cubicBezTo>
                                    <a:cubicBezTo>
                                      <a:pt x="2024" y="845"/>
                                      <a:pt x="2179" y="876"/>
                                      <a:pt x="2367" y="936"/>
                                    </a:cubicBezTo>
                                    <a:cubicBezTo>
                                      <a:pt x="2555" y="996"/>
                                      <a:pt x="2744" y="1133"/>
                                      <a:pt x="2900" y="1198"/>
                                    </a:cubicBezTo>
                                    <a:cubicBezTo>
                                      <a:pt x="3056" y="1263"/>
                                      <a:pt x="3172" y="1293"/>
                                      <a:pt x="3305" y="1326"/>
                                    </a:cubicBezTo>
                                    <a:cubicBezTo>
                                      <a:pt x="3438" y="1359"/>
                                      <a:pt x="3585" y="1387"/>
                                      <a:pt x="3695" y="1393"/>
                                    </a:cubicBezTo>
                                    <a:cubicBezTo>
                                      <a:pt x="3805" y="1399"/>
                                      <a:pt x="3909" y="1369"/>
                                      <a:pt x="3965" y="13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8,1399" path="m3965,1363c4021,1324,4086,1269,4107,1221c4128,1173,4094,1133,4092,1078c4090,1023,4120,927,4092,891c4064,855,3984,877,3927,861c3870,845,3794,818,3747,793c3700,768,3674,748,3642,711c3610,674,3593,598,3552,568c3511,538,3439,547,3395,531c3351,515,3322,473,3290,471c3258,469,3255,515,3200,516c3145,517,3012,476,2960,478c2908,480,2914,507,2889,528c2887,511,2825,610,2809,604c2779,593,2753,620,2721,616c2688,605,2648,585,2613,616c2588,626,2577,634,2557,660c2537,686,2534,769,2493,772c2436,734,2370,714,2313,676c2281,645,2267,624,2273,584c2279,544,2342,481,2349,436c2344,371,2368,351,2313,316c2285,293,2205,286,2169,280c2133,274,2139,294,2097,280c2059,255,1964,212,1917,196c1855,206,1824,210,1773,244c1729,264,1691,338,1653,348c1615,358,1574,329,1545,304c1529,280,1493,224,1477,200c1455,170,1505,104,1465,88c1413,92,1279,79,1229,92c1201,99,1185,184,1185,184c1086,151,1134,174,1041,112c989,86,983,12,929,0c877,6,849,48,797,52c789,64,719,74,709,84c678,106,638,165,613,192c589,223,586,251,565,272c541,296,513,292,489,316c439,366,459,376,403,413c379,451,411,564,393,600c375,636,341,629,297,628c253,632,178,596,131,593c84,590,24,592,17,612c0,634,45,656,87,711c156,751,301,823,432,853c563,883,651,893,875,891c1099,889,1526,831,1775,838c2024,845,2179,876,2367,936c2555,996,2744,1133,2900,1198c3056,1263,3172,1293,3305,1326c3438,1359,3585,1387,3695,1393c3805,1399,3909,1369,3965,1363xe" stroked="f" o:allowincell="t" style="position:absolute;margin-left:79.75pt;margin-top:16.75pt;width:206.35pt;height:69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51535</wp:posOffset>
                      </wp:positionV>
                      <wp:extent cx="2023745" cy="969645"/>
                      <wp:effectExtent l="6985" t="4445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9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7" h="1527">
                                    <a:moveTo>
                                      <a:pt x="0" y="867"/>
                                    </a:moveTo>
                                    <a:cubicBezTo>
                                      <a:pt x="66" y="858"/>
                                      <a:pt x="287" y="849"/>
                                      <a:pt x="397" y="815"/>
                                    </a:cubicBezTo>
                                    <a:cubicBezTo>
                                      <a:pt x="507" y="781"/>
                                      <a:pt x="554" y="783"/>
                                      <a:pt x="660" y="665"/>
                                    </a:cubicBezTo>
                                    <a:cubicBezTo>
                                      <a:pt x="766" y="547"/>
                                      <a:pt x="931" y="220"/>
                                      <a:pt x="1035" y="110"/>
                                    </a:cubicBezTo>
                                    <a:cubicBezTo>
                                      <a:pt x="1139" y="0"/>
                                      <a:pt x="1201" y="4"/>
                                      <a:pt x="1282" y="5"/>
                                    </a:cubicBezTo>
                                    <a:cubicBezTo>
                                      <a:pt x="1363" y="6"/>
                                      <a:pt x="1446" y="33"/>
                                      <a:pt x="1522" y="117"/>
                                    </a:cubicBezTo>
                                    <a:cubicBezTo>
                                      <a:pt x="1598" y="201"/>
                                      <a:pt x="1653" y="400"/>
                                      <a:pt x="1740" y="507"/>
                                    </a:cubicBezTo>
                                    <a:cubicBezTo>
                                      <a:pt x="1827" y="614"/>
                                      <a:pt x="1871" y="661"/>
                                      <a:pt x="2047" y="762"/>
                                    </a:cubicBezTo>
                                    <a:cubicBezTo>
                                      <a:pt x="2223" y="863"/>
                                      <a:pt x="2607" y="988"/>
                                      <a:pt x="2797" y="1115"/>
                                    </a:cubicBezTo>
                                    <a:cubicBezTo>
                                      <a:pt x="2987" y="1242"/>
                                      <a:pt x="3106" y="1441"/>
                                      <a:pt x="3187" y="152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7,1527" path="m0,867c66,858,287,849,397,815c507,781,554,783,660,665c766,547,931,220,1035,110c1139,0,1201,4,1282,5c1363,6,1446,33,1522,117c1598,201,1653,400,1740,507c1827,614,1871,661,2047,762c2223,863,2607,988,2797,1115c2987,1242,3106,1441,3187,1527e" stroked="t" o:allowincell="t" style="position:absolute;margin-left:25.25pt;margin-top:67.05pt;width:159.3pt;height:76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426085</wp:posOffset>
                      </wp:positionV>
                      <wp:extent cx="2191385" cy="1518285"/>
                      <wp:effectExtent l="6985" t="698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1320" cy="151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1" h="2391">
                                    <a:moveTo>
                                      <a:pt x="3450" y="517"/>
                                    </a:moveTo>
                                    <a:cubicBezTo>
                                      <a:pt x="3438" y="573"/>
                                      <a:pt x="3381" y="628"/>
                                      <a:pt x="3375" y="855"/>
                                    </a:cubicBezTo>
                                    <a:cubicBezTo>
                                      <a:pt x="3369" y="1082"/>
                                      <a:pt x="3451" y="1640"/>
                                      <a:pt x="3412" y="1882"/>
                                    </a:cubicBezTo>
                                    <a:cubicBezTo>
                                      <a:pt x="3373" y="2124"/>
                                      <a:pt x="3271" y="2230"/>
                                      <a:pt x="3142" y="2310"/>
                                    </a:cubicBezTo>
                                    <a:cubicBezTo>
                                      <a:pt x="3013" y="2390"/>
                                      <a:pt x="2807" y="2391"/>
                                      <a:pt x="2640" y="2362"/>
                                    </a:cubicBezTo>
                                    <a:cubicBezTo>
                                      <a:pt x="2473" y="2333"/>
                                      <a:pt x="2331" y="2273"/>
                                      <a:pt x="2137" y="2137"/>
                                    </a:cubicBezTo>
                                    <a:cubicBezTo>
                                      <a:pt x="1943" y="2001"/>
                                      <a:pt x="1721" y="1690"/>
                                      <a:pt x="1477" y="1545"/>
                                    </a:cubicBezTo>
                                    <a:cubicBezTo>
                                      <a:pt x="1233" y="1400"/>
                                      <a:pt x="869" y="1372"/>
                                      <a:pt x="675" y="1267"/>
                                    </a:cubicBezTo>
                                    <a:cubicBezTo>
                                      <a:pt x="481" y="1162"/>
                                      <a:pt x="387" y="1074"/>
                                      <a:pt x="315" y="915"/>
                                    </a:cubicBezTo>
                                    <a:cubicBezTo>
                                      <a:pt x="243" y="756"/>
                                      <a:pt x="292" y="467"/>
                                      <a:pt x="240" y="315"/>
                                    </a:cubicBezTo>
                                    <a:cubicBezTo>
                                      <a:pt x="188" y="163"/>
                                      <a:pt x="50" y="6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1,2391" path="m3450,517c3438,573,3381,628,3375,855c3369,1082,3451,1640,3412,1882c3373,2124,3271,2230,3142,2310c3013,2390,2807,2391,2640,2362c2473,2333,2331,2273,2137,2137c1943,2001,1721,1690,1477,1545c1233,1400,869,1372,675,1267c481,1162,387,1074,315,915c243,756,292,467,240,315c188,163,50,66,0,0e" stroked="t" o:allowincell="t" style="position:absolute;margin-left:103.25pt;margin-top:33.55pt;width:172.5pt;height:119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017905</wp:posOffset>
                      </wp:positionV>
                      <wp:extent cx="1390650" cy="789305"/>
                      <wp:effectExtent l="6350" t="0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1243">
                                    <a:moveTo>
                                      <a:pt x="0" y="748"/>
                                    </a:moveTo>
                                    <a:cubicBezTo>
                                      <a:pt x="31" y="736"/>
                                      <a:pt x="133" y="708"/>
                                      <a:pt x="187" y="673"/>
                                    </a:cubicBezTo>
                                    <a:cubicBezTo>
                                      <a:pt x="241" y="638"/>
                                      <a:pt x="247" y="637"/>
                                      <a:pt x="322" y="538"/>
                                    </a:cubicBezTo>
                                    <a:cubicBezTo>
                                      <a:pt x="397" y="439"/>
                                      <a:pt x="546" y="160"/>
                                      <a:pt x="637" y="80"/>
                                    </a:cubicBezTo>
                                    <a:cubicBezTo>
                                      <a:pt x="728" y="0"/>
                                      <a:pt x="804" y="20"/>
                                      <a:pt x="870" y="58"/>
                                    </a:cubicBezTo>
                                    <a:cubicBezTo>
                                      <a:pt x="936" y="96"/>
                                      <a:pt x="958" y="214"/>
                                      <a:pt x="1035" y="305"/>
                                    </a:cubicBezTo>
                                    <a:cubicBezTo>
                                      <a:pt x="1112" y="396"/>
                                      <a:pt x="1179" y="491"/>
                                      <a:pt x="1335" y="605"/>
                                    </a:cubicBezTo>
                                    <a:cubicBezTo>
                                      <a:pt x="1491" y="719"/>
                                      <a:pt x="1830" y="882"/>
                                      <a:pt x="1972" y="988"/>
                                    </a:cubicBezTo>
                                    <a:cubicBezTo>
                                      <a:pt x="2114" y="1094"/>
                                      <a:pt x="2145" y="1190"/>
                                      <a:pt x="2190" y="124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0,1243" path="m0,748c31,736,133,708,187,673c241,638,247,637,322,538c397,439,546,160,637,80c728,0,804,20,870,58c936,96,958,214,1035,305c1112,396,1179,491,1335,605c1491,719,1830,882,1972,988c2114,1094,2145,1190,2190,1243e" stroked="t" o:allowincell="t" style="position:absolute;margin-left:50pt;margin-top:80.15pt;width:109.45pt;height:6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21460</wp:posOffset>
                      </wp:positionV>
                      <wp:extent cx="381000" cy="333375"/>
                      <wp:effectExtent l="635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525">
                                    <a:moveTo>
                                      <a:pt x="600" y="525"/>
                                    </a:moveTo>
                                    <a:cubicBezTo>
                                      <a:pt x="584" y="496"/>
                                      <a:pt x="550" y="437"/>
                                      <a:pt x="502" y="360"/>
                                    </a:cubicBezTo>
                                    <a:cubicBezTo>
                                      <a:pt x="454" y="283"/>
                                      <a:pt x="371" y="122"/>
                                      <a:pt x="311" y="62"/>
                                    </a:cubicBezTo>
                                    <a:cubicBezTo>
                                      <a:pt x="251" y="2"/>
                                      <a:pt x="186" y="0"/>
                                      <a:pt x="142" y="0"/>
                                    </a:cubicBezTo>
                                    <a:cubicBezTo>
                                      <a:pt x="98" y="0"/>
                                      <a:pt x="69" y="31"/>
                                      <a:pt x="45" y="60"/>
                                    </a:cubicBezTo>
                                    <a:cubicBezTo>
                                      <a:pt x="21" y="89"/>
                                      <a:pt x="10" y="149"/>
                                      <a:pt x="0" y="1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525" path="m600,525c584,496,550,437,502,360c454,283,371,122,311,62c251,2,186,0,142,0c98,0,69,31,45,60c21,89,10,149,0,172e" stroked="t" o:allowincell="t" style="position:absolute;margin-left:94.25pt;margin-top:119.8pt;width:29.95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211455</wp:posOffset>
                      </wp:positionV>
                      <wp:extent cx="1562735" cy="1461770"/>
                      <wp:effectExtent l="6985" t="635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76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1" h="2302">
                                    <a:moveTo>
                                      <a:pt x="2145" y="495"/>
                                    </a:moveTo>
                                    <a:cubicBezTo>
                                      <a:pt x="2146" y="534"/>
                                      <a:pt x="2142" y="634"/>
                                      <a:pt x="2153" y="728"/>
                                    </a:cubicBezTo>
                                    <a:cubicBezTo>
                                      <a:pt x="2164" y="822"/>
                                      <a:pt x="2174" y="914"/>
                                      <a:pt x="2213" y="1058"/>
                                    </a:cubicBezTo>
                                    <a:cubicBezTo>
                                      <a:pt x="2252" y="1202"/>
                                      <a:pt x="2346" y="1438"/>
                                      <a:pt x="2385" y="1590"/>
                                    </a:cubicBezTo>
                                    <a:cubicBezTo>
                                      <a:pt x="2424" y="1742"/>
                                      <a:pt x="2461" y="1866"/>
                                      <a:pt x="2445" y="1973"/>
                                    </a:cubicBezTo>
                                    <a:cubicBezTo>
                                      <a:pt x="2429" y="2080"/>
                                      <a:pt x="2378" y="2194"/>
                                      <a:pt x="2288" y="2235"/>
                                    </a:cubicBezTo>
                                    <a:cubicBezTo>
                                      <a:pt x="2198" y="2276"/>
                                      <a:pt x="2050" y="2302"/>
                                      <a:pt x="1905" y="2220"/>
                                    </a:cubicBezTo>
                                    <a:cubicBezTo>
                                      <a:pt x="1760" y="2138"/>
                                      <a:pt x="1572" y="1854"/>
                                      <a:pt x="1418" y="1740"/>
                                    </a:cubicBezTo>
                                    <a:cubicBezTo>
                                      <a:pt x="1264" y="1626"/>
                                      <a:pt x="1147" y="1594"/>
                                      <a:pt x="983" y="1538"/>
                                    </a:cubicBezTo>
                                    <a:cubicBezTo>
                                      <a:pt x="819" y="1482"/>
                                      <a:pt x="575" y="1469"/>
                                      <a:pt x="435" y="1403"/>
                                    </a:cubicBezTo>
                                    <a:cubicBezTo>
                                      <a:pt x="295" y="1337"/>
                                      <a:pt x="195" y="1286"/>
                                      <a:pt x="143" y="1140"/>
                                    </a:cubicBezTo>
                                    <a:cubicBezTo>
                                      <a:pt x="91" y="994"/>
                                      <a:pt x="144" y="715"/>
                                      <a:pt x="120" y="525"/>
                                    </a:cubicBezTo>
                                    <a:cubicBezTo>
                                      <a:pt x="96" y="335"/>
                                      <a:pt x="25" y="10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1,2302" path="m2145,495c2146,534,2142,634,2153,728c2164,822,2174,914,2213,1058c2252,1202,2346,1438,2385,1590c2424,1742,2461,1866,2445,1973c2429,2080,2378,2194,2288,2235c2198,2276,2050,2302,1905,2220c1760,2138,1572,1854,1418,1740c1264,1626,1147,1594,983,1538c819,1482,575,1469,435,1403c295,1337,195,1286,143,1140c91,994,144,715,120,525c96,335,25,109,0,0e" stroked="t" o:allowincell="t" style="position:absolute;margin-left:125.35pt;margin-top:16.65pt;width:123pt;height:11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264160</wp:posOffset>
                      </wp:positionV>
                      <wp:extent cx="817245" cy="812800"/>
                      <wp:effectExtent l="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280">
                                    <a:moveTo>
                                      <a:pt x="1126" y="660"/>
                                    </a:moveTo>
                                    <a:cubicBezTo>
                                      <a:pt x="1150" y="716"/>
                                      <a:pt x="1249" y="906"/>
                                      <a:pt x="1268" y="997"/>
                                    </a:cubicBezTo>
                                    <a:cubicBezTo>
                                      <a:pt x="1287" y="1088"/>
                                      <a:pt x="1275" y="1161"/>
                                      <a:pt x="1238" y="1207"/>
                                    </a:cubicBezTo>
                                    <a:cubicBezTo>
                                      <a:pt x="1201" y="1253"/>
                                      <a:pt x="1123" y="1280"/>
                                      <a:pt x="1043" y="1275"/>
                                    </a:cubicBezTo>
                                    <a:cubicBezTo>
                                      <a:pt x="963" y="1270"/>
                                      <a:pt x="878" y="1221"/>
                                      <a:pt x="758" y="1177"/>
                                    </a:cubicBezTo>
                                    <a:cubicBezTo>
                                      <a:pt x="638" y="1133"/>
                                      <a:pt x="442" y="1074"/>
                                      <a:pt x="323" y="1012"/>
                                    </a:cubicBezTo>
                                    <a:cubicBezTo>
                                      <a:pt x="204" y="950"/>
                                      <a:pt x="92" y="926"/>
                                      <a:pt x="46" y="802"/>
                                    </a:cubicBezTo>
                                    <a:cubicBezTo>
                                      <a:pt x="0" y="678"/>
                                      <a:pt x="46" y="404"/>
                                      <a:pt x="46" y="270"/>
                                    </a:cubicBezTo>
                                    <a:cubicBezTo>
                                      <a:pt x="46" y="136"/>
                                      <a:pt x="46" y="56"/>
                                      <a:pt x="4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280" path="m1126,660c1150,716,1249,906,1268,997c1287,1088,1275,1161,1238,1207c1201,1253,1123,1280,1043,1275c963,1270,878,1221,758,1177c638,1133,442,1074,323,1012c204,950,92,926,46,802c0,678,46,404,46,270c46,136,46,56,46,0e" stroked="t" o:allowincell="t" style="position:absolute;margin-left:148.95pt;margin-top:20.8pt;width:64.3pt;height:63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325245</wp:posOffset>
                      </wp:positionV>
                      <wp:extent cx="733425" cy="481965"/>
                      <wp:effectExtent l="6985" t="1905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759">
                                    <a:moveTo>
                                      <a:pt x="1155" y="759"/>
                                    </a:moveTo>
                                    <a:cubicBezTo>
                                      <a:pt x="1138" y="731"/>
                                      <a:pt x="1132" y="679"/>
                                      <a:pt x="1050" y="594"/>
                                    </a:cubicBezTo>
                                    <a:cubicBezTo>
                                      <a:pt x="968" y="509"/>
                                      <a:pt x="767" y="341"/>
                                      <a:pt x="660" y="249"/>
                                    </a:cubicBezTo>
                                    <a:cubicBezTo>
                                      <a:pt x="553" y="157"/>
                                      <a:pt x="480" y="78"/>
                                      <a:pt x="405" y="39"/>
                                    </a:cubicBezTo>
                                    <a:cubicBezTo>
                                      <a:pt x="330" y="0"/>
                                      <a:pt x="266" y="5"/>
                                      <a:pt x="210" y="16"/>
                                    </a:cubicBezTo>
                                    <a:cubicBezTo>
                                      <a:pt x="154" y="27"/>
                                      <a:pt x="103" y="74"/>
                                      <a:pt x="68" y="106"/>
                                    </a:cubicBezTo>
                                    <a:cubicBezTo>
                                      <a:pt x="33" y="138"/>
                                      <a:pt x="14" y="189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759" path="m1155,759c1138,731,1132,679,1050,594c968,509,767,341,660,249c553,157,480,78,405,39c330,0,266,5,210,16c154,27,103,74,68,106c33,138,14,189,0,211e" stroked="t" o:allowincell="t" style="position:absolute;margin-left:78.85pt;margin-top:104.35pt;width:57.7pt;height:37.9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скандинавский антициклон, который в последние дни поддерживал малооблачную прохладную погоду, отступал на восток, а  погодные условия формировал малоподвижный атмосферный фронт, смещающийся с территории Польши. Сохранялась  погода, близкая к обычной для середины марта. Среднесуточная  температура воздуха колебалась в интервале -3+0°С, что в основном в  пределах климатической нормы и на 2°С выш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1+5ºС, ночи оставались морозными с   минимальной  температурой  воздуха  -1-8°С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ём </w:t>
            </w:r>
            <w:r>
              <w:rPr>
                <w:i/>
                <w:color w:val="000000"/>
                <w:sz w:val="26"/>
                <w:szCs w:val="26"/>
              </w:rPr>
              <w:t>18-го</w:t>
            </w:r>
            <w:r>
              <w:rPr>
                <w:color w:val="000000"/>
                <w:sz w:val="26"/>
                <w:szCs w:val="26"/>
              </w:rPr>
              <w:t xml:space="preserve"> и ночью </w:t>
            </w:r>
            <w:r>
              <w:rPr>
                <w:i/>
                <w:color w:val="000000"/>
                <w:sz w:val="26"/>
                <w:szCs w:val="26"/>
              </w:rPr>
              <w:t>19 марта</w:t>
            </w:r>
            <w:r>
              <w:rPr>
                <w:color w:val="000000"/>
                <w:sz w:val="26"/>
                <w:szCs w:val="26"/>
              </w:rPr>
              <w:t xml:space="preserve">  удерживалась погода без осадков, а затем смещение атмосферного фронта сопровождалось  выпадением снега, мокрого снега, местами с налипанием. Сумма осадков составила 1-5 м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 снежного покрова существенно не изменилась (12-33 см)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ась зимняя межень с суточным ростом уровня воды 1-3 см в сутки. Сохраняется сплошной ледостав с толщиной льда 31-50 см,  ледостав  с полыньями,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1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12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2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5491519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тепл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ременами осадки (мокрый снег, дождь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чью на большей части территории осадки (мокрый снег, дождь), днем мест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1, +1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3-24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местами кратковременные осадки (мокрый снег, дождь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 (мокрый снег, дождь)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ночью и утром местами слабый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 xml:space="preserve">23.03 </w:t>
            </w:r>
            <w:r>
              <w:rPr>
                <w:color w:val="000000"/>
                <w:lang w:val="be-BY"/>
              </w:rPr>
              <w:t xml:space="preserve"> северо-западный, западный 5-10 м/с, порывы до 14 м/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4.03 </w:t>
            </w:r>
            <w:r>
              <w:rPr>
                <w:color w:val="000000"/>
                <w:lang w:val="be-BY"/>
              </w:rPr>
              <w:t xml:space="preserve"> северо-западный 5-10 м/с, днем в отдельных районах порывы до15-18 м/с</w:t>
            </w:r>
            <w:r>
              <w:rPr>
                <w:i/>
                <w:color w:val="000000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очью -</w:t>
            </w:r>
            <w:r>
              <w:rPr>
                <w:color w:val="000000"/>
                <w:lang w:val="be-BY"/>
              </w:rPr>
              <w:t>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, в основном в виде снега,</w:t>
            </w:r>
          </w:p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местами </w:t>
            </w:r>
            <w:r>
              <w:rPr>
                <w:color w:val="000000"/>
                <w:lang w:val="be-BY"/>
              </w:rPr>
              <w:t xml:space="preserve">кратковременный снег, </w:t>
            </w: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ночью преимущественно без осадков, днем в отдельных районах кратковременный снег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-27.03</w:t>
            </w:r>
            <w:r>
              <w:rPr>
                <w:color w:val="000000"/>
              </w:rPr>
              <w:t xml:space="preserve"> местами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местами усиление ветра порывами до 15-20 м/с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-2 -7ºС, днем -3, +2ºС, </w:t>
            </w: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днем -4, +1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днем -2, +3ºС</w:t>
            </w:r>
          </w:p>
        </w:tc>
      </w:tr>
      <w:tr>
        <w:trPr>
          <w:trHeight w:val="51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  <w:t>Прогноз аномалии температуры воздуха на 20-30 марта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 выше климатической нормы (норма -1, -0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21 марта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14,6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0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46</w:t>
            </w:r>
            <w:r>
              <w:rPr>
                <w:color w:val="0000FF"/>
                <w:lang w:val="be-BY"/>
              </w:rPr>
              <w:t xml:space="preserve"> см (1965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1:00Z</dcterms:created>
  <dc:creator>Отдел агрометобслуживания</dc:creator>
  <dc:description/>
  <cp:keywords/>
  <dc:language>en-US</dc:language>
  <cp:lastModifiedBy>User</cp:lastModifiedBy>
  <cp:lastPrinted>2011-03-21T12:56:00Z</cp:lastPrinted>
  <dcterms:modified xsi:type="dcterms:W3CDTF">2011-03-21T12:31:00Z</dcterms:modified>
  <cp:revision>2</cp:revision>
  <dc:subject/>
  <dc:title> </dc:title>
</cp:coreProperties>
</file>